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к проекту закона Ульяновской области «О внесении изменения </w:t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</w:rPr>
        <w:t>в статью 3 Закона Ульяновской области «О семейных (родовых) захоронениях на территории Ульяновской области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оект закона Ульяновской области «О внесении изменения в статью 3 Закона Ульяновской области «О семейных (родовых) захоронениях на территории Ульяновской области» (далее – законопроект) подготовлен в целях приведения  статьи 3  Закона Ульяновской области  от 10 ноября 2000 года               № 051-ЗО «О семейных (родовых) захоронениях на территории Ульяновской области» (далее – Закон № 051-ЗО) в соответствие с законодательством Ульяновской област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В соответствии со  статьей 3  Закона № 051-ЗО  граждане, имеющие право на получение участка для создания семейного захоронения представляют в орган или должностному лицу местного самоуправления заявление о предоставлении участка земли для создания семейного захоронения, в том числе с использованием государственной информационной системы Ульяновской области «Портал государственных и муниципальных услуг (функций) Ульяновской области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днако государственной информационной системы Ульяновской области «Портал государственных и муниципальных услуг (функций) Ульяновской области» в настоящее время не существует и возможность                                             её функционирования в целях обеспечения предоставления гражданам государственных услуг законодательством Ульяновской области                                    не предусмотрен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Cs/>
        </w:rPr>
        <w:t xml:space="preserve">В этой связи законопроектом предлагается исключить из </w:t>
      </w:r>
      <w:bookmarkStart w:id="0" w:name="_GoBack"/>
      <w:bookmarkEnd w:id="0"/>
      <w:r>
        <w:rPr>
          <w:rFonts w:cs="PT Astra Serif" w:ascii="PT Astra Serif" w:hAnsi="PT Astra Serif"/>
        </w:rPr>
        <w:t>3 статьи                      Закона № 051-ЗО ссылку на указанную государственную информационную систем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Законопроект подготовлен депутатом Законодательного Собрания Ульяновской области А. С. Спицыным.</w:t>
      </w:r>
    </w:p>
    <w:p>
      <w:pPr>
        <w:sectPr>
          <w:type w:val="nextPage"/>
          <w:pgSz w:w="11906" w:h="16838"/>
          <w:pgMar w:left="1701" w:right="567" w:gutter="0" w:header="0" w:top="1134" w:footer="0" w:bottom="709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ind w:firstLine="709"/>
        <w:jc w:val="both"/>
        <w:rPr/>
      </w:pPr>
      <w:r>
        <w:rPr>
          <w:rFonts w:eastAsia="PT Astra Serif" w:cs="PT Astra Serif" w:ascii="PT Astra Serif" w:hAnsi="PT Astra Serif"/>
        </w:rPr>
        <w:t xml:space="preserve">                            </w:t>
      </w:r>
      <w:r>
        <w:rPr>
          <w:rFonts w:cs="PT Astra Serif" w:ascii="PT Astra Serif" w:hAnsi="PT Astra Serif"/>
        </w:rPr>
        <w:t>______________________</w:t>
      </w:r>
    </w:p>
    <w:p>
      <w:pPr>
        <w:pStyle w:val="Heading2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Cs w:val="28"/>
        </w:rPr>
      </w:pPr>
      <w:r>
        <w:rPr>
          <w:rFonts w:cs="PT Astra Serif" w:ascii="PT Astra Serif" w:hAnsi="PT Astra Serif"/>
          <w:b/>
          <w:caps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одлежащих признанию утратившими силу, приостановлению, </w:t>
      </w:r>
    </w:p>
    <w:p>
      <w:pPr>
        <w:pStyle w:val="Normal"/>
        <w:autoSpaceDE w:val="false"/>
        <w:ind w:firstLine="709"/>
        <w:jc w:val="center"/>
        <w:rPr/>
      </w:pPr>
      <w:r>
        <w:rPr>
          <w:rFonts w:cs="PT Astra Serif" w:ascii="PT Astra Serif" w:hAnsi="PT Astra Serif"/>
          <w:b/>
        </w:rPr>
        <w:t>изменению или принятию в связи с принятием закона Ульяновской области «О внесении изменения в статью 3 Закона Ульяновской области ««О семейных (родовых) захоронениях на территории Ульяновской области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инятие закона Ульяновской области «О внесении изменения                      в статью 3 Закона Ульяновской области «О семейных (родовых) захоронениях на территории Ульяновской области» </w:t>
      </w:r>
      <w:r>
        <w:rPr>
          <w:rFonts w:cs="PT Astra Serif" w:ascii="PT Astra Serif" w:hAnsi="PT Astra Serif"/>
          <w:bCs/>
        </w:rPr>
        <w:t xml:space="preserve">не потребует </w:t>
      </w:r>
      <w:r>
        <w:rPr>
          <w:rFonts w:cs="PT Astra Serif" w:ascii="PT Astra Serif" w:hAnsi="PT Astra Serif"/>
        </w:rPr>
        <w:t xml:space="preserve">признания утратившими силу, приостановления, изменения или принятия актов законодательства Ульяновской области. </w:t>
      </w:r>
    </w:p>
    <w:p>
      <w:pPr>
        <w:pStyle w:val="ConsNonformat"/>
        <w:widowControl/>
        <w:spacing w:lineRule="auto" w:line="360"/>
        <w:ind w:right="0" w:firstLine="69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</w:t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роекта закона Ульяновской област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«О внесении изменения в статью 3 Закона Ульяновской области </w:t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</w:rPr>
        <w:t>«О семейных (родовых) захоронениях на территории Ульяновской области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инятие закона Ульяновской области «О внесении изменения                      в статью  Закона Ульяновской области «О семейных (родовых) захоронениях на территории Ульяновской области» не повлечёт возникновения расходов, покрываемых за счёт средств областного бюджета Ульяновской области.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____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caps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Cs w:val="2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6:10:00Z</dcterms:created>
  <dc:creator>User</dc:creator>
  <dc:description/>
  <cp:keywords/>
  <dc:language>en-US</dc:language>
  <cp:lastModifiedBy>User</cp:lastModifiedBy>
  <dcterms:modified xsi:type="dcterms:W3CDTF">2021-02-08T06:45:00Z</dcterms:modified>
  <cp:revision>4</cp:revision>
  <dc:subject/>
  <dc:title/>
</cp:coreProperties>
</file>